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0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8.1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ма: 237.740,6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437.038,4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- ЈКП Шумадија, за месечне карте: 33.00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961832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36:00Z</dcterms:modified>
  <cp:revision>2</cp:revision>
  <dc:subject/>
  <dc:title>ZASTAVA ZZZR,d</dc:title>
</cp:coreProperties>
</file>